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Стратегии развития  банковского сектора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до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2835"/>
        <w:gridCol w:w="2497"/>
        <w:gridCol w:w="306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Страте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еализации мероприят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(внесения в Правительство Российской Федерации)</w:t>
            </w:r>
          </w:p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Повышение конкурентоспособности банковского сектора. Развитие финансовой инфраструктуры. Снижение издержек банковской деятельности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законодательства о национальной платежной сис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е зако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88" w:hanging="0"/>
              <w:jc w:val="center"/>
              <w:rPr/>
            </w:pPr>
            <w:r>
              <w:rPr/>
              <w:t xml:space="preserve">2011 г. </w:t>
            </w:r>
          </w:p>
          <w:p>
            <w:pPr>
              <w:pStyle w:val="Normal"/>
              <w:ind w:left="-131" w:right="-188" w:hanging="0"/>
              <w:jc w:val="center"/>
              <w:rPr/>
            </w:pPr>
            <w:r>
              <w:rPr/>
              <w:t xml:space="preserve">(Внесены в Государственную </w:t>
            </w:r>
          </w:p>
          <w:p>
            <w:pPr>
              <w:pStyle w:val="Normal"/>
              <w:ind w:left="-131" w:right="-188" w:hanging="0"/>
              <w:jc w:val="center"/>
              <w:rPr/>
            </w:pPr>
            <w:r>
              <w:rPr/>
              <w:t>Думу Федерального Собрания Российской Федерации)</w:t>
            </w:r>
          </w:p>
          <w:p>
            <w:pPr>
              <w:pStyle w:val="Normal"/>
              <w:ind w:left="-131" w:right="-188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ализация мероприятий, направленных на внедрение универсальной электронной карты граждан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с пунктами Плана мероприятий, необходимых для реализации Федерального закона «Об организации предоставления государственных и муниципальных услуг», утверж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2 сентября 2010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1433-р</w:t>
            </w:r>
          </w:p>
          <w:p>
            <w:pPr>
              <w:pStyle w:val="Normal"/>
              <w:ind w:left="-131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экономразвития России,</w:t>
            </w:r>
          </w:p>
          <w:p>
            <w:pPr>
              <w:pStyle w:val="Normal"/>
              <w:jc w:val="center"/>
              <w:rPr/>
            </w:pPr>
            <w:r>
              <w:rPr/>
              <w:t>заинтересованные федеральные органы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астием Банка России, органы государственной власти субъектов Российской Федерации, федеральная уполномоченн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. Обеспечение иммунитета центральных банков иностранных государств и принадлежащего им имуществ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становление запрета на открытие филиалов иностранных бан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ступления в В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крепление транспарентных процедур, связанных с регистрацией (аккредитацией) представительств иностранных банков на территории Российской Федерации и возложение на Банк России полномочий по их регистрации (аккредитации) в установленном им поря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юст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фин России 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ФАС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. Совершенствование залогового законодательства в части создания системы регистрации уведомлений о залоге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. 14 Плана мероприятий по созданию Международного финансового центра в Российской Федерации, утверж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11 июля 2009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911-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. Предоставление возможности банкам заключать договоры банковского вклада на условиях выдачи вкладчику, являющемуся гражданином, суммы вклада или ее части не по первому требованию, а в течение срока, установленного в договоре, а также договоры банковского вклада, в том числе удостоверенные сберегательным (депозитным) сертификатом, не предусматривающим права предъявления к оплате до истечения установленного в нем срока (проект федерального закона «О внесении изменений в Гражданский кодекс Российской Федерации, статью 36 Федерального закона «О банках и банковской деятельности» и статьи 10, 12 Федерального закона «О страховании вкладов физических лиц в банках Российской Федерации»)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. 17 Плана мероприятий по созданию Международного финансового центра в Российской Федерации, утверж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11 июля 2009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911-р</w:t>
            </w:r>
          </w:p>
          <w:p>
            <w:pPr>
              <w:pStyle w:val="Normal"/>
              <w:jc w:val="center"/>
              <w:rPr/>
            </w:pPr>
            <w:r>
              <w:rPr/>
              <w:t>(Внесен в Правительство Российской Федер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ведение в законодательство понятия металлический счет", в том числе для физических 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. 16 Плана мероприятий по созданию Международного финансового центра в Российской Федерации, утвержденног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м Правительст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11 июля 2009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11-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9. Совершенствование правового регулирования деятельности бюро кредитных историй и ЦККИ. Оптимизация критериев поиска субъектов кредитных историй в базе данных ЦККИ, предоставление ЦККИ права аннулирования ошибочно направленных титульных частей кредитных историй в адрес ЦККИ и определение порядка доступа к базам данных ликвидированных (реорганизованных, а также исключенных из государственного реестра бюро кредитных историй) ЦККИ, находящихся на хранении в ЦКК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 Совершенствование  законодательства Российской Федерации в части установления минимальных стандартов  оказания финансовых услуг.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. 3 Плана подготовки проектов нормативных правовых актов, реализующих дополнительную защиту прав потребителей финансовых услуг, выполняемого в соответствии с поручением Правительства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9 ноября 2010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ИШ-П13-7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Минздравсоц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>ФАС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/>
                <w:sz w:val="24"/>
              </w:rPr>
              <w:t>11. Законодательное регулирование вопросов ответственности должностного лица учреждения банка за невыполнение обязанностей по контролю за выполнением хозяйствующими субъектами порядка ведения кассовых операций, а также внесение изменения в Закон Российской Федерации «О налоговых органах Российской Федерации», предусматривающего наделение налоговых органов правом проведения проверок соблюдения порядка ведения кассовых операций и работы с денежной наличностью юридическими лицами (за исключением кредитных организаций) и индивидуальными предпринимателями.</w:t>
            </w:r>
          </w:p>
          <w:p>
            <w:pPr>
              <w:pStyle w:val="TextBodyIndent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е зако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вершенствование качества банковских услуг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. С</w:t>
            </w:r>
            <w:r>
              <w:rPr>
                <w:rFonts w:cs="Arial"/>
                <w:sz w:val="24"/>
              </w:rPr>
              <w:t>овершенствование законодательства Российской Федерации о потребительском кредит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(Внесен в Правительство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</w:t>
            </w:r>
            <w:r>
              <w:rPr>
                <w:rFonts w:cs="Arial"/>
              </w:rPr>
              <w:t>овершенствование законодательства Российской Федерации</w:t>
            </w:r>
            <w:r>
              <w:rPr/>
              <w:t>, направленного на защиту прав заемщиков от возможных злоупотреблений со стороны субъектов деятельности по взысканию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. 6 Плана подготовки проектов нормативных правовых актов, реализующих дополнительную защиту прав потребителей финансовых услуг, выполняемого в соответствии с поручением Правительства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9 ноября 2010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ИШ-П13-7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ФАС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Внесение изменений в Кодекс Российской Федерации об административных правонарушениях в части унификации подхода к установлению административного воздействия за нарушение прав потребителей финансовых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. 7 Плана подготовки проектов нормативных правовых актов, реализующих дополнительную защиту прав потребителей финансовых услуг, выполняемого в соответствии с поручением Правительства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9 ноября 2010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Ш-П13-7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соц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 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ФАС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вершенствование банковского регулирования и надзор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. Совершенствование подходов к определению перечня операций, подлежащих обязательному контролю, совершенствование механизмов риск-ориентированного подхода при идентификации клиентов, представителей клиентов, выгодоприобретателей, расширение оснований, по которым кредитные организации вправе отказаться от заключения договора банковского счета (вклада), от выполнения распоряжения клиента о проведении операции, а также предоставление кредитным организациям права отказываться от исполнения договора банковского счета (вклада) и уточнение полномочий надзорных органов по контролю за соблюдением организациями, осуществляющими операции с денежными средствами или иным имуществом, отдельных требований законодательства в сфере противодействия легализации (отмыванию) доходов, полученных преступным путем, и финансированию терроризм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е закон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осфинмониторинг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6. Внесение изменений в законодательство Российской Федерации в части регулирования отношений, связанных с осуществлением функций контроля и надзора на финансовых рынках и применением регулирующими органами мотивированной оценк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Совершенствование законодательства Российской Федерации в части конкретизации требований к руководителям и учредителям (участникам) кредитной организации, предоставление Банку России полномочий по контролю за соответствием указанных лиц установленным требованиям, осуществлению сбора информации об их деловой репутации, ведению соответствующих баз данных, обработке и ведению персональных данных, а также сокращение круга руководителей филиалов кредитных организаций, требующих согласования с Банком России (проект федерального закона «О внесении изменений в федеральные законы «О банках и банковской деятельности», «О Центральном банке Российской Федерации (Банке России)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8. С</w:t>
            </w:r>
            <w:r>
              <w:rPr>
                <w:rFonts w:cs="Arial"/>
                <w:sz w:val="24"/>
              </w:rPr>
              <w:t>овершенствование законодательства Российской Федерации в части р</w:t>
            </w:r>
            <w:r>
              <w:rPr>
                <w:sz w:val="24"/>
              </w:rPr>
              <w:t>асширения полномочий Банка России по применению мер воздействия к кредитным организациям за выявленные недостатки в системах их корпоративного управления, применения мер воздействия к руководителям и собственникам кредитных организаций, включая меры, рекомендованные Базельским комитетом по банковскому надзору органам банковского надзора при работе со слабыми банками (2002 год), а также предоставление Банку России права издавать нормативные акты, устанавливающие порядок применения мер воздействия к кредитным организация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Обеспечение правовых условий организации консолидированного банковского надзора и раскрытия кредитными организациями, банковскими группами и банковскими холдингами информации о своей деятельности  в соответствии с международным опытом в данной области, включая надзор за рисками, возникающими при взаимоотношениях кредитных организаций со связанными с ними лиц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. 21-24 Плана мероприятий по созданию Международного финансового центра в Российской Федерации,  утверж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11 июля 2009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911-р</w:t>
            </w:r>
          </w:p>
          <w:p>
            <w:pPr>
              <w:pStyle w:val="Normal"/>
              <w:jc w:val="center"/>
              <w:rPr/>
            </w:pPr>
            <w:r>
              <w:rPr/>
              <w:t>(Внесен в Правительство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Обеспечение унифицированных надзорных требований к оценке устойчивости кредитных организаций и требований к участию в системе страхования вкладов на основе международных принципов надзора и применения мер воз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Создание законодательных основ внедрения положений Базеля II в Российской Федерации, включая предоставление Банку России права устанавливать для кредитных организаций правила управления рисками и капиталом,  применения  внутрибанковских методов оценки рисков, а также установление ответственности членов исполнительных органов и совета директоров (наблюдательного совета) за деятельность кредитных организаций, в т.ч. в области управления рис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Внесение изменений в законодательство Российской Федерации в части замены в установленных случаях регистрации отчета об итогах выпуска ценных бумаг на представление эмитентом уведомления об итогах выпуска ценных бумаг, а также обеспечения контроля за крупными приобретателями акций (долей) кредитной организации со стороны Банка России, с установлением количественного показателя размера крупного приобретения, требующего получения предварительного согласия Банка России, более 10 процентов акций (долей) кредитн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. 20 Плана мероприятий по созданию Международного финансового центра в Российской Федерации,  утверж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споряж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т 11 июля 2009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911-р</w:t>
            </w:r>
          </w:p>
          <w:p>
            <w:pPr>
              <w:pStyle w:val="Normal"/>
              <w:jc w:val="center"/>
              <w:rPr/>
            </w:pPr>
            <w:r>
              <w:rPr/>
              <w:t>(Внесен в Правительство Российской Федер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3. С</w:t>
            </w:r>
            <w:r>
              <w:rPr/>
              <w:t>овершенствование процедур реорганизации кредитных организаций в части возможности осуществления слияний и присоединений кредитных организаций различных организационно-правовых фор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4. У</w:t>
            </w:r>
            <w:r>
              <w:rPr/>
              <w:t>становление требований ко всем аффилированным лицам хозяйственных обществ предоставлять обществам сведения о себе и порядка раскрытия информации о н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</w:rPr>
              <w:t xml:space="preserve">25. Установление в законодательстве Российской Федерации норм, </w:t>
            </w:r>
            <w:r>
              <w:rPr>
                <w:sz w:val="24"/>
              </w:rPr>
              <w:t xml:space="preserve">обязывающих номинальных держателей предоставлять кредитной организации сведения о владельцах акций кредитной организации и о владельцах акций акционерных обществ, оказывающих косвенно (через третьи лица) существенное влияние на решения, принимаемые органами управления кредитной организации, включая </w:t>
            </w:r>
            <w:r>
              <w:rPr>
                <w:rStyle w:val="Msochangeprop"/>
                <w:sz w:val="24"/>
              </w:rPr>
              <w:t xml:space="preserve">третьи лица, посредством которых осуществляется  косвенно существенное влияние на решения, </w:t>
            </w:r>
            <w:r>
              <w:rPr/>
              <w:t>принимаемые органами управления кредитной организации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экономразвития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СФР России 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26. Создание правовых условий взаимодействия между аудиторскими организациями и надзорными органами.</w:t>
            </w:r>
          </w:p>
          <w:p>
            <w:pPr>
              <w:pStyle w:val="TextBodyIndent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ФССН России</w:t>
            </w:r>
          </w:p>
          <w:p>
            <w:pPr>
              <w:pStyle w:val="Normal"/>
              <w:jc w:val="center"/>
              <w:rPr/>
            </w:pPr>
            <w:r>
              <w:rPr/>
              <w:t>ФСФР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 Unicode MS"/>
                <w:sz w:val="24"/>
              </w:rPr>
            </w:pPr>
            <w:r>
              <w:rPr>
                <w:bCs/>
                <w:sz w:val="24"/>
              </w:rPr>
              <w:t xml:space="preserve">27. </w:t>
            </w:r>
            <w:r>
              <w:rPr>
                <w:rFonts w:eastAsia="Arial Unicode MS"/>
                <w:sz w:val="24"/>
              </w:rPr>
              <w:t>Внесение изменений в федеральные законы в части закрепления за Агентством по страхованию вкладов на постоянной основе функций по финансовому оздоровлению банков и уточнения механизмов их осуществления, совершенствования процедур предупреждения банкротства и ликвидации кредитных организаций, повышения ответственности руководителей банков за неправомерные действия при банкротстве, а также установление законодательных норм, направленных на защиту средств фонда обязательного страхования вкладов от недобросовестных действий.</w:t>
            </w:r>
          </w:p>
          <w:p>
            <w:pPr>
              <w:pStyle w:val="TextBodyIndent"/>
              <w:ind w:hanging="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3.15</w:t>
            </w:r>
          </w:p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эконом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фин Росс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</w:rPr>
              <w:t>28. Установление уголовной ответственности за внесение в бухгалтерские,  иные учетные и отчетные документы, отражающие экономическую деятельность кредитной организации, существенных изменений, искажающих их действительное содержание, ложных сведений, а равно представление неполных либо заведомо ложных сведений в целях сокрытия информации о фактическом финансовом положении кредитной организации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инэкономразвития </w:t>
            </w:r>
            <w:r>
              <w:rPr/>
              <w:t>Росс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29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Установление</w:t>
            </w:r>
            <w:r>
              <w:rPr>
                <w:color w:val="000000"/>
                <w:sz w:val="24"/>
              </w:rPr>
              <w:t xml:space="preserve"> возможности назначения служащих Банка России, в кредитные организации, значимые для банковской системы и экономики Российской Федерации, с наделением их полномочиями, предусмотренными статьей 76 Федерального закона «О Центральном банке Российской Федерации (Банке России)».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30. С</w:t>
            </w:r>
            <w:r>
              <w:rPr>
                <w:rFonts w:cs="Arial"/>
                <w:sz w:val="24"/>
              </w:rPr>
              <w:t xml:space="preserve">овершенствование законодательства Российской Федерации </w:t>
            </w:r>
            <w:r>
              <w:rPr>
                <w:sz w:val="24"/>
              </w:rPr>
              <w:t xml:space="preserve">в части повышения минимального уставного капитала вновь создаваемого банка с 1 января 2012 года и минимальной величины собственных средств (капитала) действующих банков с 1 января 2015 года до 300 миллионов рублей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31. С</w:t>
            </w:r>
            <w:r>
              <w:rPr>
                <w:rFonts w:cs="Arial"/>
                <w:sz w:val="24"/>
              </w:rPr>
              <w:t xml:space="preserve">овершенствование законодательства Российской Федерации в части </w:t>
            </w:r>
            <w:r>
              <w:rPr>
                <w:sz w:val="24"/>
              </w:rPr>
              <w:t>установления обязанности кредитных организаций раскрывать неограниченному кругу лиц информацию о профессиональной квалификации и деловом опыте руководителей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фин России</w:t>
            </w:r>
          </w:p>
          <w:p>
            <w:pPr>
              <w:pStyle w:val="Normal"/>
              <w:jc w:val="center"/>
              <w:rPr/>
            </w:pPr>
            <w:r>
              <w:rPr/>
              <w:t>с участием Банка России</w:t>
            </w:r>
          </w:p>
        </w:tc>
      </w:tr>
    </w:tbl>
    <w:p>
      <w:pPr>
        <w:pStyle w:val="TextBodyIndent"/>
        <w:ind w:left="360" w:hanging="0"/>
        <w:rPr>
          <w:strike/>
          <w:sz w:val="24"/>
        </w:rPr>
      </w:pPr>
      <w:r>
        <w:rPr>
          <w:strike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Msochangeprop">
    <w:name w:val="msochangeprop"/>
    <w:basedOn w:val="Style14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5">
    <w:name w:val="Основной текст с отступом.Основной текст без отступа.Основной текст с отступом среднее письмо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7">
    <w:name w:val="ОбычныйРовный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8:00Z</dcterms:created>
  <dc:creator>ESPRIMO</dc:creator>
  <dc:description/>
  <cp:keywords/>
  <dc:language>en-US</dc:language>
  <cp:lastModifiedBy>1264</cp:lastModifiedBy>
  <cp:lastPrinted>2011-03-01T10:53:00Z</cp:lastPrinted>
  <dcterms:modified xsi:type="dcterms:W3CDTF">2011-03-01T14:33:00Z</dcterms:modified>
  <cp:revision>4</cp:revision>
  <dc:subject/>
  <dc:title>План мероприятий</dc:title>
</cp:coreProperties>
</file>